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«О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приостановлении действия законодательного акта и отдельных положений законодательных актов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иостановлении действия законодательного акта и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требует признания утратившими силу </w:t>
        <w:br/>
        <w:t>и принятие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 проекта закона Ульяновской области </w:t>
        <w:br/>
        <w:t>«О приостановлении действия законодательного акта и отдельных положений законодательных актов Ульяновской области» подлежат приостановлению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 31 августа 2023 года постановление Правительства Ульяновской области от 28.12.2013 № 647-П «О ежемесячных денежных выплатах обучающимся 10-х (11-х) и 11-х (12-х) классов федерального государственного казе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»;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до 1 января 2025 года: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09.06.2012                    № 280-П «Об организации оздоровления работников бюджетной сферы                      на территории Ульяновской области»;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26.12.2019                    № 763-П «Об утверждении Правил осуществления отдельным категориям педагогических работников, осуществляющих свою деятельность                                  на территории Ульяновской области, компенсации затрат, связанных                                   с их проездом к месту оздоровления и обратно».</w:t>
      </w:r>
    </w:p>
    <w:p>
      <w:pPr>
        <w:pStyle w:val="Style21"/>
        <w:spacing w:lineRule="auto" w:line="360" w:before="0" w:after="0"/>
        <w:ind w:left="0" w:firstLine="705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требуется внесение изменений в постановление Правительства Ульяновской области от 03.04.2014 № 109-П «О стипендиях Губернатора Ульяновской области»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PT Astra Serif" w:hAnsi="PT Astra Serif" w:cs="PT Astra Seri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9:00Z</dcterms:created>
  <dc:creator>SamLab.ws</dc:creator>
  <dc:description/>
  <cp:keywords/>
  <dc:language>en-US</dc:language>
  <cp:lastModifiedBy>Спиридонова Марина</cp:lastModifiedBy>
  <cp:lastPrinted>2021-10-26T18:31:00Z</cp:lastPrinted>
  <dcterms:modified xsi:type="dcterms:W3CDTF">2021-10-26T15:03:00Z</dcterms:modified>
  <cp:revision>4</cp:revision>
  <dc:subject/>
  <dc:title>ПОЯСНИТЕЛЬНАЯ ЗАПИСКА</dc:title>
</cp:coreProperties>
</file>